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458"/>
      </w:tblGrid>
      <w:tr>
        <w:trPr/>
        <w:tc>
          <w:tcPr>
            <w:tcW w:w="7676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т 27 февраля 2027 г. № 497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  <w:tab w:val="left" w:pos="10872" w:leader="none"/>
        </w:tabs>
        <w:rPr/>
      </w:pPr>
      <w:r>
        <w:rPr>
          <w:sz w:val="28"/>
          <w:szCs w:val="28"/>
        </w:rPr>
        <w:tab/>
        <w:t xml:space="preserve">    «Приложение 4</w:t>
      </w:r>
    </w:p>
    <w:p>
      <w:pPr>
        <w:pStyle w:val="Normal"/>
        <w:tabs>
          <w:tab w:val="clear" w:pos="708"/>
          <w:tab w:val="left" w:pos="10440" w:leader="none"/>
          <w:tab w:val="left" w:pos="108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  <w:tab w:val="left" w:pos="108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  <w:tab w:val="left" w:pos="1087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10440" w:leader="none"/>
          <w:tab w:val="left" w:pos="1087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решением Совета муниципального</w:t>
      </w:r>
    </w:p>
    <w:p>
      <w:pPr>
        <w:pStyle w:val="Normal"/>
        <w:tabs>
          <w:tab w:val="clear" w:pos="708"/>
          <w:tab w:val="left" w:pos="10440" w:leader="none"/>
          <w:tab w:val="left" w:pos="1087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образования Тбилисский район</w:t>
      </w:r>
    </w:p>
    <w:p>
      <w:pPr>
        <w:pStyle w:val="Normal"/>
        <w:tabs>
          <w:tab w:val="clear" w:pos="708"/>
          <w:tab w:val="left" w:pos="10440" w:leader="none"/>
          <w:tab w:val="left" w:pos="1087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от 26 декабря 2024 г. № 479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краевого бюджета на 2025  год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88"/>
        <w:gridCol w:w="1842"/>
        <w:gridCol w:w="1701"/>
        <w:gridCol w:w="1418"/>
      </w:tblGrid>
      <w:tr>
        <w:trPr>
          <w:trHeight w:val="6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- +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с учетом</w:t>
            </w:r>
          </w:p>
          <w:p>
            <w:pPr>
              <w:pStyle w:val="Normal"/>
              <w:jc w:val="center"/>
              <w:rPr/>
            </w:pPr>
            <w:r>
              <w:rPr/>
              <w:t>изменений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 бюджетов  бюджетной системы Российской Федерации (краевой бюджет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8699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239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41092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я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2993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1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293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5001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993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993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2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0000 00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131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131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0077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66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663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4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4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строительство, реконструкцию (в том числе реконструкцию объектов незавершенного строительства), техническое перевооружение, приобретение объектов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58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58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304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111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111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497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на предоставление социальных выплат молодым семьям на приобретение строительство) жиль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0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0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551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муниципальных районов на поддержку культур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сидии на реализацию мероприятий по модернизации библиотек в части комплектования книжных фондов библиотек муниципальных образований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999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211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211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сидии на участие в осуществлении мероприятий по предупреждению детского дорожно- транспортного травматизма на территории муниципальных образований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79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9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водоснабжения насе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0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организацию и обеспечение бесплатным питанием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0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0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ающихся с ограниченными возможностями здоровья в муни-ципальных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0574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0574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24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3762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3762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21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21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11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11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тов и (или) при пресечении террористических актов результате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4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4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 в Краснодарском кра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50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8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 соответствии с Законом Краснодарского края "Об обеспечении дополнительных гарантий прав на имущество и жилое помещение детей- сирот и детей, оставшихся без попечения родителей, в Краснодар-ском крае»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18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18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23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232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1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1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4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4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5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5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7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3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03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88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88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6900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918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918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ПРИЕМНЫЕ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550,9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550,9   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7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7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ей, находящихся под опекой (попечительством), включая предварительную опеку (попечительство), переданных на воспитание в приемную семью (ОПЕКАЕМЫЕ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55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55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-ством), включая предварительную опеку (попечительство), пере-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9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95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1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1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по предоставлению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 (далее - выплата), в части приема заявления о предоставлении выплаты и прилагаемых к нему документов, выдачи уведомления о принятии заявления и документов; направления межведомственных запросов о представлении документов и информации, необходимых для предоставления выплаты, в рамках межведомственного информационного взаимодействия, обработки полученных ответов на межведомственные запросы; направления заявителю за-проса об уточнении указанных сведений в случае выявления недостоверности и (или) не-полноты сведений, содержащихся в заявлении и прилагаемых заявителем к нему документах; формирования и хранения учетного дела на каждого заявителя, в отношении которого рассматривается заявление о предоставлении выплаты; приема от получателя выплаты проекта договора купли-продажи жилого помещения, планируемого к приобретению за счет выплаты; контроля за приобретением жилых помещений за счет выплаты,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, иным требованиям законодательства, о наличии или об отсутствии информации о признании данного жилого помещения непригодным для проживания и (или) признании многоквартирного дома, в котором находится данное жилое помещение, аварийным и подлежащим сносу или реконструкции; приема от получателя выпла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смотренных законодательством документов в случае направления средств выплаты для полного погашения предостав-ленного на приобретение жилого помещения кредита (займа) по договору, обязательства заемщика по которому обеспечены ипо-тек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4000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ые межбюджетные трансферт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3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+1093,7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044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   Е.А.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Garkusha</cp:lastModifiedBy>
  <cp:lastPrinted>2025-02-14T10:24:00Z</cp:lastPrinted>
  <dcterms:modified xsi:type="dcterms:W3CDTF">2025-02-27T12:58:00Z</dcterms:modified>
  <cp:revision>2596</cp:revision>
  <dc:subject/>
  <dc:title>ПРИЛОЖЕНИЕ № 4</dc:title>
</cp:coreProperties>
</file>